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2752545228"/>
            <w:bookmarkStart w:id="1" w:name="__Fieldmark__0_2752545228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2752545228"/>
            <w:bookmarkStart w:id="3" w:name="__Fieldmark__2_2752545228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2752545228"/>
                  <w:bookmarkStart w:id="5" w:name="__Fieldmark__3_2752545228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2752545228"/>
                  <w:bookmarkStart w:id="7" w:name="__Fieldmark__4_2752545228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2752545228"/>
                  <w:bookmarkStart w:id="9" w:name="__Fieldmark__5_2752545228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r>
      <w:rPr/>
      <w:t>3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04:00Z</dcterms:modified>
  <cp:revision>21</cp:revision>
  <dc:subject/>
  <dc:title>支 払 調 書</dc:title>
</cp:coreProperties>
</file>